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Latin American Revolution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LLUSTRATE THE AREAS CONTROLLED BY THE EUROPEAN POWERS IN 1800.  LABEL EACH COUNTRY’S COLONIES IN A DIFFERENT MANNER AND CREATE A LEGEND FOR THE ILLUSTR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7880" cy="64966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0"/>
      </w:tblGrid>
      <w:tr>
        <w:trPr/>
        <w:tc>
          <w:tcPr>
            <w:tcW w:w="1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884545" cy="71672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4545" cy="716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ABEL ALL OF THE INDEPENDENT COUNTRIES OF LATIN AMERICA IN 1830.  LABEL ANY REMAINING COLONIES OF THE EUROPEAN POWERS AND IDENTIFY WHICH EUROPEAN POWER CONTROLLED TH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27:00Z</dcterms:created>
  <dc:creator>HP Authorized Customer</dc:creator>
  <dc:description/>
  <cp:keywords/>
  <dc:language>en-US</dc:language>
  <cp:lastModifiedBy>HP Authorized Customer</cp:lastModifiedBy>
  <dcterms:modified xsi:type="dcterms:W3CDTF">2009-02-22T19:39:00Z</dcterms:modified>
  <cp:revision>1</cp:revision>
  <dc:subject/>
  <dc:title/>
</cp:coreProperties>
</file>